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58" w:leader="none"/>
          <w:tab w:val="right" w:pos="11190" w:leader="none"/>
        </w:tabs>
        <w:autoSpaceDE w:val="false"/>
        <w:spacing w:lineRule="exact" w:line="72"/>
        <w:rPr>
          <w:b/>
          <w:b/>
          <w:color w:val="000000"/>
          <w:position w:val="4"/>
          <w:sz w:val="28"/>
          <w:lang w:val="en-US" w:eastAsia="en-US"/>
        </w:rPr>
      </w:pPr>
      <w:r>
        <w:rPr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47625</wp:posOffset>
                </wp:positionV>
                <wp:extent cx="6492875" cy="71056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710640"/>
                          <a:chOff x="0" y="0"/>
                          <a:chExt cx="6492960" cy="71064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8478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0200" y="130320"/>
                            <a:ext cx="10209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8"/>
                                  <a:pt x="767" y="188"/>
                                  <a:pt x="1025" y="158"/>
                                </a:cubicBezTo>
                                <a:cubicBezTo>
                                  <a:pt x="1187" y="130"/>
                                  <a:pt x="1025" y="158"/>
                                  <a:pt x="1187" y="130"/>
                                </a:cubicBezTo>
                                <a:cubicBezTo>
                                  <a:pt x="1346" y="111"/>
                                  <a:pt x="1187" y="130"/>
                                  <a:pt x="1346" y="111"/>
                                </a:cubicBezTo>
                                <a:cubicBezTo>
                                  <a:pt x="1458" y="71"/>
                                  <a:pt x="1346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7" y="539"/>
                                  <a:pt x="457" y="622"/>
                                  <a:pt x="227" y="539"/>
                                </a:cubicBezTo>
                                <a:cubicBezTo>
                                  <a:pt x="0" y="443"/>
                                  <a:pt x="227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120600"/>
                            <a:ext cx="104760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3"/>
                                </a:moveTo>
                                <a:cubicBezTo>
                                  <a:pt x="392" y="326"/>
                                  <a:pt x="147" y="413"/>
                                  <a:pt x="392" y="326"/>
                                </a:cubicBezTo>
                                <a:cubicBezTo>
                                  <a:pt x="600" y="244"/>
                                  <a:pt x="392" y="326"/>
                                  <a:pt x="600" y="244"/>
                                </a:cubicBezTo>
                                <a:cubicBezTo>
                                  <a:pt x="795" y="193"/>
                                  <a:pt x="600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3"/>
                                  <a:pt x="0" y="456"/>
                                  <a:pt x="147" y="413"/>
                                </a:cubicBezTo>
                                <a:cubicBezTo>
                                  <a:pt x="147" y="413"/>
                                  <a:pt x="147" y="413"/>
                                  <a:pt x="147" y="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66600"/>
                            <a:ext cx="46425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7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7" y="18"/>
                                  <a:pt x="6891" y="54"/>
                                  <a:pt x="7027" y="18"/>
                                </a:cubicBezTo>
                                <a:cubicBezTo>
                                  <a:pt x="7018" y="252"/>
                                  <a:pt x="7027" y="18"/>
                                  <a:pt x="7018" y="252"/>
                                </a:cubicBezTo>
                                <a:cubicBezTo>
                                  <a:pt x="7024" y="536"/>
                                  <a:pt x="7018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680" y="79200"/>
                            <a:ext cx="102060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903">
                                <a:moveTo>
                                  <a:pt x="120" y="407"/>
                                </a:moveTo>
                                <a:cubicBezTo>
                                  <a:pt x="366" y="321"/>
                                  <a:pt x="120" y="407"/>
                                  <a:pt x="366" y="321"/>
                                </a:cubicBezTo>
                                <a:cubicBezTo>
                                  <a:pt x="574" y="239"/>
                                  <a:pt x="366" y="321"/>
                                  <a:pt x="574" y="239"/>
                                </a:cubicBezTo>
                                <a:cubicBezTo>
                                  <a:pt x="767" y="188"/>
                                  <a:pt x="574" y="239"/>
                                  <a:pt x="767" y="188"/>
                                </a:cubicBezTo>
                                <a:cubicBezTo>
                                  <a:pt x="1025" y="157"/>
                                  <a:pt x="767" y="188"/>
                                  <a:pt x="1025" y="157"/>
                                </a:cubicBezTo>
                                <a:cubicBezTo>
                                  <a:pt x="1187" y="130"/>
                                  <a:pt x="1025" y="157"/>
                                  <a:pt x="1187" y="130"/>
                                </a:cubicBezTo>
                                <a:cubicBezTo>
                                  <a:pt x="1345" y="111"/>
                                  <a:pt x="1187" y="130"/>
                                  <a:pt x="1345" y="111"/>
                                </a:cubicBezTo>
                                <a:cubicBezTo>
                                  <a:pt x="1458" y="71"/>
                                  <a:pt x="1345" y="111"/>
                                  <a:pt x="1458" y="71"/>
                                </a:cubicBezTo>
                                <a:cubicBezTo>
                                  <a:pt x="1525" y="17"/>
                                  <a:pt x="1458" y="71"/>
                                  <a:pt x="1525" y="17"/>
                                </a:cubicBezTo>
                                <a:cubicBezTo>
                                  <a:pt x="1570" y="0"/>
                                  <a:pt x="1525" y="17"/>
                                  <a:pt x="1570" y="0"/>
                                </a:cubicBezTo>
                                <a:cubicBezTo>
                                  <a:pt x="1552" y="133"/>
                                  <a:pt x="1570" y="0"/>
                                  <a:pt x="1552" y="133"/>
                                </a:cubicBezTo>
                                <a:cubicBezTo>
                                  <a:pt x="1581" y="307"/>
                                  <a:pt x="1552" y="133"/>
                                  <a:pt x="1581" y="307"/>
                                </a:cubicBezTo>
                                <a:cubicBezTo>
                                  <a:pt x="1562" y="493"/>
                                  <a:pt x="1581" y="307"/>
                                  <a:pt x="1562" y="493"/>
                                </a:cubicBezTo>
                                <a:cubicBezTo>
                                  <a:pt x="1581" y="613"/>
                                  <a:pt x="1562" y="493"/>
                                  <a:pt x="1581" y="613"/>
                                </a:cubicBezTo>
                                <a:cubicBezTo>
                                  <a:pt x="1562" y="733"/>
                                  <a:pt x="1581" y="613"/>
                                  <a:pt x="1562" y="733"/>
                                </a:cubicBezTo>
                                <a:cubicBezTo>
                                  <a:pt x="1590" y="903"/>
                                  <a:pt x="1562" y="733"/>
                                  <a:pt x="1590" y="903"/>
                                </a:cubicBezTo>
                                <a:cubicBezTo>
                                  <a:pt x="1460" y="886"/>
                                  <a:pt x="1590" y="903"/>
                                  <a:pt x="1460" y="886"/>
                                </a:cubicBezTo>
                                <a:cubicBezTo>
                                  <a:pt x="1204" y="825"/>
                                  <a:pt x="1460" y="886"/>
                                  <a:pt x="1204" y="825"/>
                                </a:cubicBezTo>
                                <a:cubicBezTo>
                                  <a:pt x="970" y="744"/>
                                  <a:pt x="1204" y="825"/>
                                  <a:pt x="970" y="744"/>
                                </a:cubicBezTo>
                                <a:cubicBezTo>
                                  <a:pt x="797" y="710"/>
                                  <a:pt x="970" y="744"/>
                                  <a:pt x="797" y="710"/>
                                </a:cubicBezTo>
                                <a:cubicBezTo>
                                  <a:pt x="621" y="661"/>
                                  <a:pt x="797" y="710"/>
                                  <a:pt x="621" y="661"/>
                                </a:cubicBezTo>
                                <a:cubicBezTo>
                                  <a:pt x="457" y="622"/>
                                  <a:pt x="621" y="661"/>
                                  <a:pt x="457" y="622"/>
                                </a:cubicBezTo>
                                <a:cubicBezTo>
                                  <a:pt x="226" y="539"/>
                                  <a:pt x="457" y="622"/>
                                  <a:pt x="226" y="539"/>
                                </a:cubicBezTo>
                                <a:cubicBezTo>
                                  <a:pt x="0" y="443"/>
                                  <a:pt x="226" y="539"/>
                                  <a:pt x="0" y="443"/>
                                </a:cubicBezTo>
                                <a:cubicBezTo>
                                  <a:pt x="120" y="407"/>
                                  <a:pt x="0" y="443"/>
                                  <a:pt x="120" y="407"/>
                                </a:cubicBezTo>
                                <a:cubicBezTo>
                                  <a:pt x="120" y="407"/>
                                  <a:pt x="120" y="407"/>
                                  <a:pt x="120" y="40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2600" y="69840"/>
                            <a:ext cx="104724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929">
                                <a:moveTo>
                                  <a:pt x="147" y="412"/>
                                </a:moveTo>
                                <a:cubicBezTo>
                                  <a:pt x="392" y="326"/>
                                  <a:pt x="147" y="412"/>
                                  <a:pt x="392" y="326"/>
                                </a:cubicBezTo>
                                <a:cubicBezTo>
                                  <a:pt x="601" y="244"/>
                                  <a:pt x="392" y="326"/>
                                  <a:pt x="601" y="244"/>
                                </a:cubicBezTo>
                                <a:cubicBezTo>
                                  <a:pt x="795" y="193"/>
                                  <a:pt x="601" y="244"/>
                                  <a:pt x="795" y="193"/>
                                </a:cubicBezTo>
                                <a:cubicBezTo>
                                  <a:pt x="1053" y="163"/>
                                  <a:pt x="795" y="193"/>
                                  <a:pt x="1053" y="163"/>
                                </a:cubicBezTo>
                                <a:cubicBezTo>
                                  <a:pt x="1215" y="135"/>
                                  <a:pt x="1053" y="163"/>
                                  <a:pt x="1215" y="135"/>
                                </a:cubicBezTo>
                                <a:cubicBezTo>
                                  <a:pt x="1372" y="117"/>
                                  <a:pt x="1215" y="135"/>
                                  <a:pt x="1372" y="117"/>
                                </a:cubicBezTo>
                                <a:cubicBezTo>
                                  <a:pt x="1483" y="78"/>
                                  <a:pt x="1372" y="117"/>
                                  <a:pt x="1483" y="78"/>
                                </a:cubicBezTo>
                                <a:cubicBezTo>
                                  <a:pt x="1549" y="23"/>
                                  <a:pt x="1483" y="78"/>
                                  <a:pt x="1549" y="23"/>
                                </a:cubicBezTo>
                                <a:cubicBezTo>
                                  <a:pt x="1612" y="0"/>
                                  <a:pt x="1549" y="23"/>
                                  <a:pt x="1612" y="0"/>
                                </a:cubicBezTo>
                                <a:cubicBezTo>
                                  <a:pt x="1592" y="148"/>
                                  <a:pt x="1612" y="0"/>
                                  <a:pt x="1592" y="148"/>
                                </a:cubicBezTo>
                                <a:cubicBezTo>
                                  <a:pt x="1621" y="321"/>
                                  <a:pt x="1592" y="148"/>
                                  <a:pt x="1621" y="321"/>
                                </a:cubicBezTo>
                                <a:cubicBezTo>
                                  <a:pt x="1601" y="508"/>
                                  <a:pt x="1621" y="321"/>
                                  <a:pt x="1601" y="508"/>
                                </a:cubicBezTo>
                                <a:cubicBezTo>
                                  <a:pt x="1621" y="628"/>
                                  <a:pt x="1601" y="508"/>
                                  <a:pt x="1621" y="628"/>
                                </a:cubicBezTo>
                                <a:cubicBezTo>
                                  <a:pt x="1601" y="748"/>
                                  <a:pt x="1621" y="628"/>
                                  <a:pt x="1601" y="748"/>
                                </a:cubicBezTo>
                                <a:cubicBezTo>
                                  <a:pt x="1631" y="929"/>
                                  <a:pt x="1601" y="748"/>
                                  <a:pt x="1631" y="929"/>
                                </a:cubicBezTo>
                                <a:cubicBezTo>
                                  <a:pt x="1488" y="911"/>
                                  <a:pt x="1631" y="929"/>
                                  <a:pt x="1488" y="911"/>
                                </a:cubicBezTo>
                                <a:cubicBezTo>
                                  <a:pt x="1231" y="849"/>
                                  <a:pt x="1488" y="911"/>
                                  <a:pt x="1231" y="849"/>
                                </a:cubicBezTo>
                                <a:cubicBezTo>
                                  <a:pt x="996" y="768"/>
                                  <a:pt x="1231" y="849"/>
                                  <a:pt x="996" y="768"/>
                                </a:cubicBezTo>
                                <a:cubicBezTo>
                                  <a:pt x="824" y="735"/>
                                  <a:pt x="996" y="768"/>
                                  <a:pt x="824" y="735"/>
                                </a:cubicBezTo>
                                <a:cubicBezTo>
                                  <a:pt x="648" y="686"/>
                                  <a:pt x="824" y="735"/>
                                  <a:pt x="648" y="686"/>
                                </a:cubicBezTo>
                                <a:cubicBezTo>
                                  <a:pt x="483" y="646"/>
                                  <a:pt x="648" y="686"/>
                                  <a:pt x="483" y="646"/>
                                </a:cubicBezTo>
                                <a:cubicBezTo>
                                  <a:pt x="252" y="564"/>
                                  <a:pt x="483" y="646"/>
                                  <a:pt x="252" y="564"/>
                                </a:cubicBezTo>
                                <a:cubicBezTo>
                                  <a:pt x="0" y="456"/>
                                  <a:pt x="252" y="564"/>
                                  <a:pt x="0" y="456"/>
                                </a:cubicBezTo>
                                <a:cubicBezTo>
                                  <a:pt x="147" y="412"/>
                                  <a:pt x="0" y="456"/>
                                  <a:pt x="147" y="412"/>
                                </a:cubicBezTo>
                                <a:cubicBezTo>
                                  <a:pt x="147" y="412"/>
                                  <a:pt x="147" y="412"/>
                                  <a:pt x="147" y="4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66600"/>
                            <a:ext cx="83124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2" y="909"/>
                                  <a:pt x="1066" y="896"/>
                                  <a:pt x="882" y="909"/>
                                </a:cubicBezTo>
                                <a:cubicBezTo>
                                  <a:pt x="697" y="882"/>
                                  <a:pt x="882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1840" y="175320"/>
                            <a:ext cx="770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0"/>
                            <a:ext cx="2677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1845" w:leader="none"/>
                                  <w:tab w:val="left" w:pos="89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70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position w:val="-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-3.75pt;width:511.25pt;height:55.95pt" coordorigin="21,-75" coordsize="10225,1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150;width:1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0,903" path="m120,407c366,321,120,407,366,321c574,239,366,321,574,239c767,188,574,239,767,188c1025,158,767,188,1025,158c1187,130,1025,158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494;top:130;width:1607;height:90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stroked="t" o:allowincell="f" style="position:absolute;left:8465;top:115;width:1649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27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7,18,6891,54,7027,18c7018,252,7027,18,7018,252c7024,536,7018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79;top:30;width:7310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90,903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75;top:50;width:1606;height:902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631,929" path="m147,412c392,326,147,412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545;top:35;width:1648;height:9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2,909,1066,896,882,909c697,882,882,909,697,882c497,909,697,882,497,909c328,896,497,909,328,896c173,896,328,896,173,896c0,933,173,896,0,933c0,798,0,933,0,798c31,591,0,798,31,591c0,328,31,591,0,328c0,16,0,328,0,16c0,16,0,16,0,16e" stroked="t" o:allowincell="f" style="position:absolute;left:37;top:30;width:1308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32;top:201;width:121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el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-75;width:4216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1845" w:leader="none"/>
                            <w:tab w:val="left" w:pos="894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70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position w:val="-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28" w:leader="none"/>
          <w:tab w:val="left" w:pos="7066" w:leader="none"/>
        </w:tabs>
        <w:autoSpaceDE w:val="false"/>
        <w:spacing w:lineRule="exact" w:line="280"/>
        <w:rPr>
          <w:b/>
          <w:b/>
          <w:color w:val="000000"/>
          <w:position w:val="4"/>
          <w:sz w:val="28"/>
        </w:rPr>
      </w:pPr>
      <w:r>
        <w:rPr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4028" w:leader="none"/>
          <w:tab w:val="left" w:pos="7066" w:leader="none"/>
        </w:tabs>
        <w:autoSpaceDE w:val="false"/>
        <w:spacing w:lineRule="exact" w:line="280"/>
        <w:rPr>
          <w:b/>
          <w:b/>
          <w:color w:val="000000"/>
          <w:position w:val="4"/>
          <w:sz w:val="28"/>
        </w:rPr>
      </w:pPr>
      <w:r>
        <w:rPr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4028" w:leader="none"/>
          <w:tab w:val="left" w:pos="7066" w:leader="none"/>
        </w:tabs>
        <w:autoSpaceDE w:val="false"/>
        <w:spacing w:lineRule="exact" w:line="280"/>
        <w:rPr>
          <w:b/>
          <w:b/>
          <w:color w:val="000000"/>
          <w:position w:val="4"/>
          <w:sz w:val="28"/>
        </w:rPr>
      </w:pPr>
      <w:r>
        <w:rPr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b/>
          <w:b/>
          <w:color w:val="000000"/>
          <w:position w:val="1"/>
          <w:sz w:val="16"/>
        </w:rPr>
      </w:pPr>
      <w:r>
        <w:rPr>
          <w:b/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  <w:lang w:val="en-US" w:eastAsia="en-US"/>
        </w:rPr>
      </w:pPr>
      <w:r>
        <w:rPr>
          <w:color w:val="000000"/>
          <w:position w:val="1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8415</wp:posOffset>
            </wp:positionV>
            <wp:extent cx="6477000" cy="4257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  <w:lang w:val="en-GB" w:eastAsia="en-US"/>
        </w:rPr>
      </w:pPr>
      <w:r>
        <w:rPr>
          <w:color w:val="000000"/>
          <w:position w:val="1"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64275</wp:posOffset>
            </wp:positionH>
            <wp:positionV relativeFrom="paragraph">
              <wp:posOffset>27940</wp:posOffset>
            </wp:positionV>
            <wp:extent cx="313055" cy="3594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6" r="-1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159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240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240"/>
        <w:rPr>
          <w:color w:val="000000"/>
          <w:position w:val="1"/>
          <w:sz w:val="16"/>
        </w:rPr>
      </w:pPr>
      <w:r>
        <w:rPr>
          <w:color w:val="000000"/>
          <w:position w:val="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240"/>
        <w:rPr/>
      </w:pPr>
      <w:r>
        <w:rPr>
          <w:color w:val="000000"/>
        </w:rPr>
        <w:t>The diagram shows different ways that energy can be transferred between stores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1074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/>
        <w:t>Add each of the following labels to an arrow-head on the diagram.</w:t>
        <w:br/>
        <w:t>(You will need to use small writing.)</w:t>
        <w:br/>
        <w:t>The first one has been done for you.</w:t>
      </w:r>
    </w:p>
    <w:p>
      <w:pPr>
        <w:pStyle w:val="TextBody"/>
        <w:tabs>
          <w:tab w:val="clear" w:pos="720"/>
          <w:tab w:val="left" w:pos="3686" w:leader="none"/>
          <w:tab w:val="left" w:pos="6521" w:leader="none"/>
        </w:tabs>
        <w:spacing w:before="18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/>
        <w:t>a torch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striking a match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a football kicked in the air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exact" w:line="240" w:before="16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/>
        <w:t>a boy stretching a catapult…</w:t>
      </w:r>
      <w:r>
        <w:rPr>
          <w:color w:val="000000"/>
        </w:rPr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…</w:t>
      </w:r>
      <w:r>
        <w:rPr>
          <w:color w:val="000000"/>
        </w:rPr>
        <w:t>when he lets go…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…</w:t>
      </w:r>
      <w:r>
        <w:rPr>
          <w:color w:val="000000"/>
        </w:rPr>
        <w:t>when the pellet hits the wall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exact" w:line="240" w:before="16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a parachutist while she is falling…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..</w:t>
      </w:r>
      <w:r>
        <w:rPr>
          <w:color w:val="000000"/>
        </w:rPr>
        <w:t>when she hits the ground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a nuclear power station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exact" w:line="240" w:before="16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hanging a weight on a spring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a wood fire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plants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exact" w:line="240" w:before="16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lightning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friction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a weight dropped on the desk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exact" w:line="240" w:before="160" w:after="0"/>
        <w:rPr/>
      </w:pP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rubbing hands to keep warm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a bow being stretched</w:t>
        <w:tab/>
      </w:r>
      <w:r>
        <w:rPr>
          <w:rFonts w:eastAsia="Symbol" w:cs="Symbol" w:ascii="Symbol" w:hAnsi="Symbol"/>
          <w:position w:val="-4"/>
          <w:sz w:val="30"/>
        </w:rPr>
        <w:t></w:t>
      </w:r>
      <w:r>
        <w:rPr/>
        <w:t xml:space="preserve">  </w:t>
      </w:r>
      <w:r>
        <w:rPr>
          <w:color w:val="000000"/>
        </w:rPr>
        <w:t>rubbing a balloon to charge it up</w:t>
      </w:r>
    </w:p>
    <w:p>
      <w:pPr>
        <w:pStyle w:val="TextBody"/>
        <w:widowControl w:val="false"/>
        <w:tabs>
          <w:tab w:val="clear" w:pos="720"/>
          <w:tab w:val="left" w:pos="1027" w:leader="none"/>
        </w:tabs>
        <w:autoSpaceDE w:val="false"/>
        <w:spacing w:before="0" w:after="0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1027" w:leader="none"/>
        </w:tabs>
        <w:autoSpaceDE w:val="false"/>
        <w:spacing w:before="0" w:after="0"/>
        <w:rPr/>
      </w:pPr>
      <w:r>
        <w:rPr/>
        <w:t>Then cut out and stick the diagram in your book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49"/>
        <w:rPr>
          <w:color w:val="000000"/>
          <w:sz w:val="25"/>
        </w:rPr>
      </w:pPr>
      <w:r>
        <w:rPr>
          <w:color w:val="000000"/>
          <w:sz w:val="25"/>
        </w:rPr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character" w:styleId="WW8Num1z0">
    <w:name w:val="WW8Num1z0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27" w:leader="none"/>
        <w:tab w:val="left" w:pos="11074" w:leader="none"/>
      </w:tabs>
      <w:autoSpaceDE w:val="false"/>
      <w:spacing w:lineRule="exact" w:line="240"/>
      <w:ind w:left="238" w:hanging="0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09:00Z</dcterms:created>
  <dc:creator>GrahamS</dc:creator>
  <dc:description>Exported with PdfGrabber. file: pfy_basic_01_energy_hs_05.pdf</dc:description>
  <cp:keywords/>
  <dc:language>en-US</dc:language>
  <cp:lastModifiedBy>Keith</cp:lastModifiedBy>
  <cp:lastPrinted>2006-04-20T09:26:00Z</cp:lastPrinted>
  <dcterms:modified xsi:type="dcterms:W3CDTF">2017-04-05T08:33:00Z</dcterms:modified>
  <cp:revision>10</cp:revision>
  <dc:subject/>
  <dc:title>Pages 55-88</dc:title>
</cp:coreProperties>
</file>