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481" w:leader="none"/>
          <w:tab w:val="left" w:pos="2678" w:leader="none"/>
          <w:tab w:val="right" w:pos="1073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635</wp:posOffset>
                </wp:positionV>
                <wp:extent cx="6491605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685800"/>
                          <a:chOff x="0" y="0"/>
                          <a:chExt cx="649152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95400"/>
                            <a:ext cx="8478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, 1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19080"/>
                            <a:ext cx="648144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5370120" y="63360"/>
                              <a:ext cx="102060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8"/>
                                    <a:pt x="767" y="188"/>
                                    <a:pt x="1025" y="158"/>
                                  </a:cubicBezTo>
                                  <a:cubicBezTo>
                                    <a:pt x="1187" y="130"/>
                                    <a:pt x="1025" y="158"/>
                                    <a:pt x="1187" y="130"/>
                                  </a:cubicBezTo>
                                  <a:cubicBezTo>
                                    <a:pt x="1346" y="111"/>
                                    <a:pt x="1187" y="130"/>
                                    <a:pt x="1346" y="111"/>
                                  </a:cubicBezTo>
                                  <a:cubicBezTo>
                                    <a:pt x="1458" y="71"/>
                                    <a:pt x="1346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760" y="54000"/>
                              <a:ext cx="10472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3"/>
                                  </a:moveTo>
                                  <a:cubicBezTo>
                                    <a:pt x="392" y="326"/>
                                    <a:pt x="147" y="413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3"/>
                                    <a:pt x="0" y="456"/>
                                    <a:pt x="147" y="413"/>
                                  </a:cubicBezTo>
                                  <a:cubicBezTo>
                                    <a:pt x="147" y="413"/>
                                    <a:pt x="147" y="413"/>
                                    <a:pt x="147" y="4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0"/>
                              <a:ext cx="45122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7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7" y="18"/>
                                    <a:pt x="6891" y="54"/>
                                    <a:pt x="7027" y="18"/>
                                  </a:cubicBezTo>
                                  <a:cubicBezTo>
                                    <a:pt x="7018" y="252"/>
                                    <a:pt x="7027" y="18"/>
                                    <a:pt x="7018" y="252"/>
                                  </a:cubicBezTo>
                                  <a:cubicBezTo>
                                    <a:pt x="7024" y="536"/>
                                    <a:pt x="7018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12600"/>
                              <a:ext cx="101988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5" y="111"/>
                                    <a:pt x="1187" y="130"/>
                                    <a:pt x="1345" y="111"/>
                                  </a:cubicBezTo>
                                  <a:cubicBezTo>
                                    <a:pt x="1458" y="71"/>
                                    <a:pt x="1345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6" y="539"/>
                                    <a:pt x="457" y="622"/>
                                    <a:pt x="226" y="539"/>
                                  </a:cubicBezTo>
                                  <a:cubicBezTo>
                                    <a:pt x="0" y="443"/>
                                    <a:pt x="226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2160" y="3240"/>
                              <a:ext cx="10472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1" y="244"/>
                                    <a:pt x="392" y="326"/>
                                    <a:pt x="601" y="244"/>
                                  </a:cubicBezTo>
                                  <a:cubicBezTo>
                                    <a:pt x="795" y="193"/>
                                    <a:pt x="601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052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33">
                                  <a:moveTo>
                                    <a:pt x="0" y="16"/>
                                  </a:moveTo>
                                  <a:cubicBezTo>
                                    <a:pt x="174" y="0"/>
                                    <a:pt x="0" y="16"/>
                                    <a:pt x="174" y="0"/>
                                  </a:cubicBezTo>
                                  <a:cubicBezTo>
                                    <a:pt x="358" y="30"/>
                                    <a:pt x="174" y="0"/>
                                    <a:pt x="358" y="30"/>
                                  </a:cubicBezTo>
                                  <a:cubicBezTo>
                                    <a:pt x="574" y="17"/>
                                    <a:pt x="358" y="30"/>
                                    <a:pt x="574" y="17"/>
                                  </a:cubicBezTo>
                                  <a:cubicBezTo>
                                    <a:pt x="928" y="44"/>
                                    <a:pt x="574" y="17"/>
                                    <a:pt x="928" y="44"/>
                                  </a:cubicBezTo>
                                  <a:cubicBezTo>
                                    <a:pt x="1096" y="17"/>
                                    <a:pt x="928" y="44"/>
                                    <a:pt x="1096" y="17"/>
                                  </a:cubicBezTo>
                                  <a:cubicBezTo>
                                    <a:pt x="1274" y="42"/>
                                    <a:pt x="1096" y="17"/>
                                    <a:pt x="1274" y="42"/>
                                  </a:cubicBezTo>
                                  <a:cubicBezTo>
                                    <a:pt x="1294" y="264"/>
                                    <a:pt x="1274" y="42"/>
                                    <a:pt x="1294" y="264"/>
                                  </a:cubicBezTo>
                                  <a:cubicBezTo>
                                    <a:pt x="1274" y="409"/>
                                    <a:pt x="1294" y="264"/>
                                    <a:pt x="1274" y="409"/>
                                  </a:cubicBezTo>
                                  <a:cubicBezTo>
                                    <a:pt x="1240" y="557"/>
                                    <a:pt x="1274" y="409"/>
                                    <a:pt x="1240" y="557"/>
                                  </a:cubicBezTo>
                                  <a:cubicBezTo>
                                    <a:pt x="1255" y="666"/>
                                    <a:pt x="1240" y="557"/>
                                    <a:pt x="1255" y="666"/>
                                  </a:cubicBezTo>
                                  <a:cubicBezTo>
                                    <a:pt x="1294" y="813"/>
                                    <a:pt x="1255" y="666"/>
                                    <a:pt x="1294" y="813"/>
                                  </a:cubicBezTo>
                                  <a:cubicBezTo>
                                    <a:pt x="1292" y="922"/>
                                    <a:pt x="1294" y="813"/>
                                    <a:pt x="1292" y="922"/>
                                  </a:cubicBezTo>
                                  <a:cubicBezTo>
                                    <a:pt x="1066" y="896"/>
                                    <a:pt x="1292" y="922"/>
                                    <a:pt x="1066" y="896"/>
                                  </a:cubicBezTo>
                                  <a:cubicBezTo>
                                    <a:pt x="882" y="909"/>
                                    <a:pt x="1066" y="896"/>
                                    <a:pt x="882" y="909"/>
                                  </a:cubicBezTo>
                                  <a:cubicBezTo>
                                    <a:pt x="697" y="882"/>
                                    <a:pt x="882" y="909"/>
                                    <a:pt x="697" y="882"/>
                                  </a:cubicBezTo>
                                  <a:cubicBezTo>
                                    <a:pt x="497" y="909"/>
                                    <a:pt x="697" y="882"/>
                                    <a:pt x="497" y="909"/>
                                  </a:cubicBezTo>
                                  <a:cubicBezTo>
                                    <a:pt x="328" y="896"/>
                                    <a:pt x="497" y="909"/>
                                    <a:pt x="328" y="896"/>
                                  </a:cubicBezTo>
                                  <a:cubicBezTo>
                                    <a:pt x="173" y="896"/>
                                    <a:pt x="328" y="896"/>
                                    <a:pt x="173" y="896"/>
                                  </a:cubicBezTo>
                                  <a:cubicBezTo>
                                    <a:pt x="0" y="933"/>
                                    <a:pt x="173" y="896"/>
                                    <a:pt x="0" y="933"/>
                                  </a:cubicBezTo>
                                  <a:cubicBezTo>
                                    <a:pt x="0" y="798"/>
                                    <a:pt x="0" y="933"/>
                                    <a:pt x="0" y="798"/>
                                  </a:cubicBezTo>
                                  <a:cubicBezTo>
                                    <a:pt x="31" y="591"/>
                                    <a:pt x="0" y="798"/>
                                    <a:pt x="31" y="591"/>
                                  </a:cubicBezTo>
                                  <a:cubicBezTo>
                                    <a:pt x="0" y="328"/>
                                    <a:pt x="31" y="591"/>
                                    <a:pt x="0" y="328"/>
                                  </a:cubicBezTo>
                                  <a:cubicBezTo>
                                    <a:pt x="0" y="16"/>
                                    <a:pt x="0" y="328"/>
                                    <a:pt x="0" y="16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1400" y="108720"/>
                              <a:ext cx="77040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8280" y="0"/>
                            <a:ext cx="4700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1845" w:leader="none"/>
                                  <w:tab w:val="left" w:pos="894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70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vertAlign w:val="baseline"/>
                                  <w:position w:val="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ower stations –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vertAlign w:val="baseline"/>
                                  <w:position w:val="0"/>
                                  <w:sz w:val="46"/>
                                  <w:szCs w:val="24"/>
                                  <w:bCs/>
                                  <w:sz w:val="4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pt;width:511.15pt;height:54pt" coordorigin="21,0" coordsize="10223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;top:150;width:133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, 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;top:30;width:10207;height:1014">
                  <v:shape id="shape_0" coordsize="1590,903" path="m120,407c366,321,120,407,366,321c574,239,366,321,574,239c767,188,574,239,767,188c1025,158,767,188,1025,158c1187,130,1025,158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494;top:130;width:1606;height:9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stroked="t" o:allowincell="f" style="position:absolute;left:8465;top:115;width:1648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027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7,18,6891,54,7027,18c7018,252,7027,18,7018,252c7024,536,7018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79;top:30;width:7105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90,903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75;top:50;width:1605;height:902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631,929" path="m147,412c392,326,147,412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544;top:35;width:1648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2,909,1066,896,882,909c697,882,882,909,697,882c497,909,697,882,497,909c328,896,497,909,328,896c173,896,328,896,173,896c0,933,173,896,0,933c0,798,0,933,0,798c31,591,0,798,31,591c0,328,31,591,0,328c0,16,0,328,0,16c0,16,0,16,0,16e" stroked="t" o:allowincell="f" style="position:absolute;left:37;top:30;width:1307;height:9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9031;top:201;width:1212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el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35;top:0;width:7402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1845" w:leader="none"/>
                            <w:tab w:val="left" w:pos="8945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70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vertAlign w:val="baseline"/>
                            <w:position w:val="0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ower stations – </w:t>
                        </w:r>
                        <w:r>
                          <w:rPr>
                            <w:kern w:val="2"/>
                            <w:b/>
                            <w:i/>
                            <w:vertAlign w:val="baseline"/>
                            <w:position w:val="0"/>
                            <w:sz w:val="46"/>
                            <w:szCs w:val="24"/>
                            <w:bCs/>
                            <w:sz w:val="4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81" w:leader="none"/>
          <w:tab w:val="left" w:pos="2678" w:leader="none"/>
          <w:tab w:val="right" w:pos="1073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80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80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40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75000</wp:posOffset>
            </wp:positionH>
            <wp:positionV relativeFrom="paragraph">
              <wp:posOffset>49530</wp:posOffset>
            </wp:positionV>
            <wp:extent cx="3302000" cy="3843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23495</wp:posOffset>
                </wp:positionV>
                <wp:extent cx="3114675" cy="3933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Tidal-energy Power Station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20"/>
                                <w:tab w:val="left" w:pos="843" w:leader="none"/>
                              </w:tabs>
                              <w:autoSpaceDE w:val="false"/>
                              <w:spacing w:before="120" w:after="0"/>
                              <w:rPr/>
                            </w:pPr>
                            <w:r>
                              <w:rPr/>
                              <w:t>Put the statements in the correct order in</w:t>
                              <w:br/>
                              <w:t xml:space="preserve">the boxe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43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20"/>
                                <w:tab w:val="left" w:pos="843" w:leader="none"/>
                              </w:tabs>
                              <w:autoSpaceDE w:val="false"/>
                              <w:spacing w:before="0" w:after="0"/>
                              <w:rPr/>
                            </w:pPr>
                            <w:r>
                              <w:rPr/>
                              <w:t>One of them has been done for you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43" w:leader="none"/>
                                <w:tab w:val="left" w:pos="1240" w:leader="none"/>
                              </w:tabs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Moon orbits round the Ear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B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turbine drives a generat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moving water turns a turbine</w:t>
                              <w:br/>
                              <w:tab/>
                              <w:t>(see page 105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at low tide the water falls back</w:t>
                              <w:br/>
                              <w:tab/>
                              <w:t>through the da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E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electricity is produc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F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gravitational pull of the Moon</w:t>
                              <w:br/>
                              <w:tab/>
                              <w:t>causes tid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G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at high tide, water is trapped (see</w:t>
                              <w:br/>
                              <w:tab/>
                              <w:t>page 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309.75pt;mso-wrap-distance-left:9.05pt;mso-wrap-distance-right:9.05pt;mso-wrap-distance-top:0pt;mso-wrap-distance-bottom:0pt;margin-top:1.85pt;mso-position-vertical-relative:text;margin-left:-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Tidal-energy Power Station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20"/>
                          <w:tab w:val="left" w:pos="843" w:leader="none"/>
                        </w:tabs>
                        <w:autoSpaceDE w:val="false"/>
                        <w:spacing w:before="120" w:after="0"/>
                        <w:rPr/>
                      </w:pPr>
                      <w:r>
                        <w:rPr/>
                        <w:t>Put the statements in the correct order in</w:t>
                        <w:br/>
                        <w:t xml:space="preserve">the boxes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43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20"/>
                          <w:tab w:val="left" w:pos="843" w:leader="none"/>
                        </w:tabs>
                        <w:autoSpaceDE w:val="false"/>
                        <w:spacing w:before="0" w:after="0"/>
                        <w:rPr/>
                      </w:pPr>
                      <w:r>
                        <w:rPr/>
                        <w:t>One of them has been done for you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43" w:leader="none"/>
                          <w:tab w:val="left" w:pos="1240" w:leader="none"/>
                        </w:tabs>
                        <w:autoSpaceDE w:val="false"/>
                        <w:spacing w:lineRule="exact" w:line="240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b/>
                          <w:color w:val="000000"/>
                        </w:rPr>
                        <w:t>A</w:t>
                        <w:tab/>
                      </w:r>
                      <w:r>
                        <w:rPr>
                          <w:color w:val="000000"/>
                        </w:rPr>
                        <w:t>the Moon orbits round the Earth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B</w:t>
                        <w:tab/>
                      </w:r>
                      <w:r>
                        <w:rPr>
                          <w:color w:val="000000"/>
                        </w:rPr>
                        <w:t>the turbine drives a generator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C</w:t>
                        <w:tab/>
                      </w:r>
                      <w:r>
                        <w:rPr>
                          <w:color w:val="000000"/>
                        </w:rPr>
                        <w:t>the moving water turns a turbine</w:t>
                        <w:br/>
                        <w:tab/>
                        <w:t>(see page 105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D</w:t>
                        <w:tab/>
                      </w:r>
                      <w:r>
                        <w:rPr>
                          <w:color w:val="000000"/>
                        </w:rPr>
                        <w:t>at low tide the water falls back</w:t>
                        <w:br/>
                        <w:tab/>
                        <w:t>through the dam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E</w:t>
                        <w:tab/>
                      </w:r>
                      <w:r>
                        <w:rPr>
                          <w:color w:val="000000"/>
                        </w:rPr>
                        <w:t>electricity is produced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F</w:t>
                        <w:tab/>
                      </w:r>
                      <w:r>
                        <w:rPr>
                          <w:color w:val="000000"/>
                        </w:rPr>
                        <w:t>the gravitational pull of the Moon</w:t>
                        <w:br/>
                        <w:tab/>
                        <w:t>causes tide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G</w:t>
                        <w:tab/>
                      </w:r>
                      <w:r>
                        <w:rPr>
                          <w:color w:val="000000"/>
                        </w:rPr>
                        <w:t>at high tide, water is trapped (see</w:t>
                        <w:br/>
                        <w:tab/>
                        <w:t>page 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43" w:leader="none"/>
          <w:tab w:val="left" w:pos="124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675" w:leader="none"/>
          <w:tab w:val="left" w:pos="607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43" w:leader="none"/>
          <w:tab w:val="left" w:pos="124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43" w:leader="none"/>
          <w:tab w:val="left" w:pos="124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43" w:leader="none"/>
          <w:tab w:val="left" w:pos="124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43" w:leader="none"/>
          <w:tab w:val="left" w:pos="124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43" w:leader="none"/>
          <w:tab w:val="left" w:pos="124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43" w:leader="none"/>
          <w:tab w:val="left" w:pos="124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421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421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421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843" w:leader="none"/>
        </w:tabs>
        <w:autoSpaceDE w:val="false"/>
        <w:spacing w:lineRule="exact" w:line="421"/>
        <w:rPr>
          <w:rFonts w:ascii="Arial" w:hAnsi="Arial" w:cs="Arial"/>
          <w:color w:val="000000"/>
          <w:sz w:val="25"/>
          <w:lang w:val="en-US" w:eastAsia="en-US"/>
        </w:rPr>
      </w:pPr>
      <w:r>
        <w:rPr>
          <w:rFonts w:cs="Arial" w:ascii="Arial" w:hAnsi="Arial"/>
          <w:color w:val="000000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173990</wp:posOffset>
                </wp:positionV>
                <wp:extent cx="64827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3.7pt" to="511.65pt,13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708" w:leader="none"/>
          <w:tab w:val="left" w:pos="9715" w:leader="none"/>
        </w:tabs>
        <w:autoSpaceDE w:val="false"/>
        <w:spacing w:lineRule="exact" w:line="25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708" w:leader="none"/>
          <w:tab w:val="left" w:pos="9715" w:leader="none"/>
        </w:tabs>
        <w:autoSpaceDE w:val="false"/>
        <w:spacing w:lineRule="exact" w:line="250"/>
        <w:rPr>
          <w:rFonts w:ascii="Arial" w:hAnsi="Arial" w:cs="Arial"/>
          <w:b/>
          <w:b/>
          <w:color w:val="000000"/>
          <w:sz w:val="25"/>
        </w:rPr>
      </w:pPr>
      <w:r>
        <w:rPr>
          <w:rFonts w:cs="Arial" w:ascii="Arial" w:hAnsi="Arial"/>
          <w:b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708" w:leader="none"/>
          <w:tab w:val="left" w:pos="9715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  <w:lang w:val="en-US" w:eastAsia="en-US"/>
        </w:rPr>
      </w:pPr>
      <w:r>
        <w:rPr>
          <w:rFonts w:cs="Arial" w:ascii="Arial" w:hAnsi="Arial"/>
          <w:color w:val="000000"/>
          <w:sz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9600</wp:posOffset>
                </wp:positionH>
                <wp:positionV relativeFrom="paragraph">
                  <wp:posOffset>70485</wp:posOffset>
                </wp:positionV>
                <wp:extent cx="3302000" cy="32429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242880"/>
                          <a:chOff x="0" y="0"/>
                          <a:chExt cx="3301920" cy="3242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301920" cy="32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76760" y="1821240"/>
                            <a:ext cx="9810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pt;margin-top:5.55pt;width:260pt;height:255.35pt" coordorigin="4960,111" coordsize="5200,51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60;top:111;width:5199;height:51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073;top:2979;width:1544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8255</wp:posOffset>
                </wp:positionV>
                <wp:extent cx="3124200" cy="3962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43" w:leader="none"/>
                              </w:tabs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Geothermal Power St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43" w:leader="none"/>
                              </w:tabs>
                              <w:autoSpaceDE w:val="false"/>
                              <w:spacing w:lineRule="exact" w:line="240" w:before="12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ut the statements in the correct order 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43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e boxes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20"/>
                                <w:tab w:val="left" w:pos="843" w:leader="none"/>
                              </w:tabs>
                              <w:autoSpaceDE w:val="false"/>
                              <w:spacing w:before="240" w:after="0"/>
                              <w:rPr/>
                            </w:pPr>
                            <w:r>
                              <w:rPr/>
                              <w:t>One of them has been done for you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43" w:leader="none"/>
                                <w:tab w:val="left" w:pos="1240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steam is pumped to the surfa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B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water is heated by radioactive</w:t>
                              <w:br/>
                              <w:tab/>
                              <w:t>decay (inside the Earth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turbine drives a generator (see</w:t>
                              <w:br/>
                              <w:tab/>
                              <w:t>page 108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cold water is pumped down into the</w:t>
                              <w:br/>
                              <w:tab/>
                              <w:t>rock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E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electricity is produc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F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steam drives a turbine (see</w:t>
                              <w:br/>
                              <w:tab/>
                              <w:t>page 10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312pt;mso-wrap-distance-left:9.05pt;mso-wrap-distance-right:9.05pt;mso-wrap-distance-top:0pt;mso-wrap-distance-bottom:0pt;margin-top:0.65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43" w:leader="none"/>
                        </w:tabs>
                        <w:autoSpaceDE w:val="false"/>
                        <w:spacing w:lineRule="exact" w:line="240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Geothermal Power Statio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43" w:leader="none"/>
                        </w:tabs>
                        <w:autoSpaceDE w:val="false"/>
                        <w:spacing w:lineRule="exact" w:line="240" w:before="12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ut the statements in the correct order i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43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he boxes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20"/>
                          <w:tab w:val="left" w:pos="843" w:leader="none"/>
                        </w:tabs>
                        <w:autoSpaceDE w:val="false"/>
                        <w:spacing w:before="240" w:after="0"/>
                        <w:rPr/>
                      </w:pPr>
                      <w:r>
                        <w:rPr/>
                        <w:t>One of them has been done for you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43" w:leader="none"/>
                          <w:tab w:val="left" w:pos="1240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b/>
                          <w:color w:val="000000"/>
                        </w:rPr>
                        <w:t>A</w:t>
                        <w:tab/>
                      </w:r>
                      <w:r>
                        <w:rPr>
                          <w:color w:val="000000"/>
                        </w:rPr>
                        <w:t>steam is pumped to the surfac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B</w:t>
                        <w:tab/>
                      </w:r>
                      <w:r>
                        <w:rPr>
                          <w:color w:val="000000"/>
                        </w:rPr>
                        <w:t>the water is heated by radioactive</w:t>
                        <w:br/>
                        <w:tab/>
                        <w:t>decay (inside the Earth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C</w:t>
                        <w:tab/>
                      </w:r>
                      <w:r>
                        <w:rPr>
                          <w:color w:val="000000"/>
                        </w:rPr>
                        <w:t>the turbine drives a generator (see</w:t>
                        <w:br/>
                        <w:tab/>
                        <w:t>page 108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D</w:t>
                        <w:tab/>
                      </w:r>
                      <w:r>
                        <w:rPr>
                          <w:color w:val="000000"/>
                        </w:rPr>
                        <w:t>cold water is pumped down into the</w:t>
                        <w:br/>
                        <w:tab/>
                        <w:t>rock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E</w:t>
                        <w:tab/>
                      </w:r>
                      <w:r>
                        <w:rPr>
                          <w:color w:val="000000"/>
                        </w:rPr>
                        <w:t>electricity is produced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F</w:t>
                        <w:tab/>
                      </w:r>
                      <w:r>
                        <w:rPr>
                          <w:color w:val="000000"/>
                        </w:rPr>
                        <w:t>the steam drives a turbine (see</w:t>
                        <w:br/>
                        <w:tab/>
                        <w:t>page 10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708" w:leader="none"/>
          <w:tab w:val="left" w:pos="9715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708" w:leader="none"/>
          <w:tab w:val="left" w:pos="9715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708" w:leader="none"/>
          <w:tab w:val="left" w:pos="9715" w:leader="none"/>
        </w:tabs>
        <w:autoSpaceDE w:val="false"/>
        <w:spacing w:lineRule="exact" w:line="309"/>
        <w:rPr>
          <w:rFonts w:ascii="Arial" w:hAnsi="Arial" w:cs="Arial"/>
          <w:color w:val="000000"/>
          <w:position w:val="-1"/>
          <w:sz w:val="14"/>
        </w:rPr>
      </w:pPr>
      <w:r>
        <w:rPr>
          <w:rFonts w:cs="Arial" w:ascii="Arial" w:hAnsi="Arial"/>
          <w:color w:val="000000"/>
          <w:position w:val="-1"/>
          <w:sz w:val="14"/>
        </w:rPr>
      </w:r>
    </w:p>
    <w:sectPr>
      <w:footerReference w:type="default" r:id="rId5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43" w:leader="none"/>
      </w:tabs>
      <w:autoSpaceDE w:val="false"/>
      <w:spacing w:lineRule="exact" w:line="240"/>
      <w:outlineLvl w:val="1"/>
    </w:pPr>
    <w:rPr>
      <w:b/>
      <w:b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16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3:22:00Z</dcterms:created>
  <dc:creator>GrahamS</dc:creator>
  <dc:description>Exported with PdfGrabber. file: pfy_basic_01_power2_hs_08.pdf</dc:description>
  <cp:keywords/>
  <dc:language>en-US</dc:language>
  <cp:lastModifiedBy>Keith</cp:lastModifiedBy>
  <cp:lastPrinted>2006-04-20T09:31:00Z</cp:lastPrinted>
  <dcterms:modified xsi:type="dcterms:W3CDTF">2017-04-02T18:52:00Z</dcterms:modified>
  <cp:revision>11</cp:revision>
  <dc:subject/>
  <dc:title>Pages 55-88</dc:title>
</cp:coreProperties>
</file>