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358255" cy="6751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675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hapters 2, 3 and 4 are short introductory chapter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y include work which is: </w:t>
                            </w:r>
                          </w:p>
                          <w:p>
                            <w:pPr>
                              <w:pStyle w:val="1112Times"/>
                              <w:ind w:left="170" w:hanging="170"/>
                              <w:rPr/>
                            </w:pPr>
                            <w:r>
                              <w:rPr>
                                <w:position w:val="-4"/>
                                <w:sz w:val="30"/>
                              </w:rPr>
                              <w:t>•</w:t>
                            </w:r>
                            <w:r>
                              <w:rPr/>
                              <w:tab/>
                              <w:t>a revision and consolidation of work that may</w:t>
                              <w:br/>
                              <w:t>well have been covered in earlier years,</w:t>
                            </w:r>
                          </w:p>
                          <w:p>
                            <w:pPr>
                              <w:pStyle w:val="1112Times"/>
                              <w:ind w:left="227" w:hanging="227"/>
                              <w:rPr/>
                            </w:pPr>
                            <w:r>
                              <w:rPr>
                                <w:position w:val="-4"/>
                                <w:sz w:val="30"/>
                              </w:rPr>
                              <w:t>•</w:t>
                            </w:r>
                            <w:r>
                              <w:rPr/>
                              <w:tab/>
                              <w:t>about basic ideas that will be needed many times</w:t>
                              <w:br/>
                              <w:t>in later chapters.</w:t>
                            </w:r>
                          </w:p>
                          <w:p>
                            <w:pPr>
                              <w:pStyle w:val="1112Times"/>
                              <w:spacing w:before="240" w:after="0"/>
                              <w:rPr/>
                            </w:pPr>
                            <w:r>
                              <w:rPr/>
                              <w:t>For convenience, these 3 short chapters have been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grouped together here, and on the Checklist and the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Revision Quiz.</w:t>
                            </w:r>
                          </w:p>
                          <w:p>
                            <w:pPr>
                              <w:pStyle w:val="1112Times"/>
                              <w:spacing w:before="480" w:after="0"/>
                              <w:rPr/>
                            </w:pPr>
                            <w:r>
                              <w:rPr/>
                              <w:t>In the case of Chapter 3 (Energy) many of the ideas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will be revisited and developed further in later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hapters, particularly Chapter 16 (see for example,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pupils’ pages 102–113)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You may wish to use some of the Help Sheets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provided for Chapter 16 here in Chapter 3.</w:t>
                            </w:r>
                          </w:p>
                          <w:p>
                            <w:pPr>
                              <w:pStyle w:val="1112Times"/>
                              <w:spacing w:before="480" w:after="0"/>
                              <w:rPr/>
                            </w:pPr>
                            <w:r>
                              <w:rPr/>
                              <w:t>In Chapter 4 (Molecules) the basic ideas may not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be stated explicitly in examination syllabuses, but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are necessary for students to understand phenomena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in other chapters (for example, Boyle’s Law,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evaporation, Hooke’s Law, thermal conduction, etc.).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more advanced topic of diffusion may not be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needed for your syllabus.</w:t>
                            </w:r>
                          </w:p>
                          <w:p>
                            <w:pPr>
                              <w:pStyle w:val="1112Times"/>
                              <w:spacing w:before="480" w:after="0"/>
                              <w:rPr/>
                            </w:pPr>
                            <w:r>
                              <w:rPr/>
                              <w:t>When giving out the Checklist (and the Revision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Quiz) for the first time, you will need to explain the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idea to your students and encourage them to use the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hecklist frequently by ticking off each concept or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item of work when it is covered by classwork or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homework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y should also be encouraged to preserve the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sheets to build up a useful booklet for revision later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You may want to provide them with a folder for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is purpo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hapters 2, 3 and 4 are short introductory chapter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y include work which is: </w:t>
                      </w:r>
                    </w:p>
                    <w:p>
                      <w:pPr>
                        <w:pStyle w:val="1112Times"/>
                        <w:ind w:left="170" w:hanging="170"/>
                        <w:rPr/>
                      </w:pPr>
                      <w:r>
                        <w:rPr>
                          <w:position w:val="-4"/>
                          <w:sz w:val="30"/>
                        </w:rPr>
                        <w:t>•</w:t>
                      </w:r>
                      <w:r>
                        <w:rPr/>
                        <w:tab/>
                        <w:t>a revision and consolidation of work that may</w:t>
                        <w:br/>
                        <w:t>well have been covered in earlier years,</w:t>
                      </w:r>
                    </w:p>
                    <w:p>
                      <w:pPr>
                        <w:pStyle w:val="1112Times"/>
                        <w:ind w:left="227" w:hanging="227"/>
                        <w:rPr/>
                      </w:pPr>
                      <w:r>
                        <w:rPr>
                          <w:position w:val="-4"/>
                          <w:sz w:val="30"/>
                        </w:rPr>
                        <w:t>•</w:t>
                      </w:r>
                      <w:r>
                        <w:rPr/>
                        <w:tab/>
                        <w:t>about basic ideas that will be needed many times</w:t>
                        <w:br/>
                        <w:t>in later chapters.</w:t>
                      </w:r>
                    </w:p>
                    <w:p>
                      <w:pPr>
                        <w:pStyle w:val="1112Times"/>
                        <w:spacing w:before="240" w:after="0"/>
                        <w:rPr/>
                      </w:pPr>
                      <w:r>
                        <w:rPr/>
                        <w:t>For convenience, these 3 short chapters have been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grouped together here, and on the Checklist and the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Revision Quiz.</w:t>
                      </w:r>
                    </w:p>
                    <w:p>
                      <w:pPr>
                        <w:pStyle w:val="1112Times"/>
                        <w:spacing w:before="480" w:after="0"/>
                        <w:rPr/>
                      </w:pPr>
                      <w:r>
                        <w:rPr/>
                        <w:t>In the case of Chapter 3 (Energy) many of the ideas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will be revisited and developed further in later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chapters, particularly Chapter 16 (see for example,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pupils’ pages 102–113)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You may wish to use some of the Help Sheets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provided for Chapter 16 here in Chapter 3.</w:t>
                      </w:r>
                    </w:p>
                    <w:p>
                      <w:pPr>
                        <w:pStyle w:val="1112Times"/>
                        <w:spacing w:before="480" w:after="0"/>
                        <w:rPr/>
                      </w:pPr>
                      <w:r>
                        <w:rPr/>
                        <w:t>In Chapter 4 (Molecules) the basic ideas may not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be stated explicitly in examination syllabuses, but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are necessary for students to understand phenomena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in other chapters (for example, Boyle’s Law,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evaporation, Hooke’s Law, thermal conduction, etc.).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more advanced topic of diffusion may not be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needed for your syllabus.</w:t>
                      </w:r>
                    </w:p>
                    <w:p>
                      <w:pPr>
                        <w:pStyle w:val="1112Times"/>
                        <w:spacing w:before="480" w:after="0"/>
                        <w:rPr/>
                      </w:pPr>
                      <w:r>
                        <w:rPr/>
                        <w:t>When giving out the Checklist (and the Revision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Quiz) for the first time, you will need to explain the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idea to your students and encourage them to use the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Checklist frequently by ticking off each concept or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item of work when it is covered by classwork or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homework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ey should also be encouraged to preserve the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sheets to build up a useful booklet for revision later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You may want to provide them with a folder for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is purpo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54405</wp:posOffset>
                </wp:positionV>
                <wp:extent cx="2840990" cy="770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s of length, mass, tim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easuring accurately (Expts 2.1, 2.2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Using a stop-clock (Expt 2.4)</w:t>
                            </w:r>
                          </w:p>
                          <w:p>
                            <w:pPr>
                              <w:pStyle w:val="1012Ari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efixes: giga, mega, kilo;  milli, micro, nano, etc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Very large and small numbers, indice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0.65pt;mso-wrap-distance-left:9.05pt;mso-wrap-distance-right:9.05pt;mso-wrap-distance-top:0pt;mso-wrap-distance-bottom:0pt;margin-top:75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ts of length, mass, tim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easuring accurately (Expts 2.1, 2.2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Using a stop-clock (Expt 2.4)</w:t>
                      </w:r>
                    </w:p>
                    <w:p>
                      <w:pPr>
                        <w:pStyle w:val="1012Ari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refixes: giga, mega, kilo;  milli, micro, nano, etc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Very large and small numbers, indice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2, 3, 4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Units, Energy, Molecules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2, 3, 4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Units, Energy, Mole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0</wp:posOffset>
                </wp:positionH>
                <wp:positionV relativeFrom="paragraph">
                  <wp:posOffset>2484120</wp:posOffset>
                </wp:positionV>
                <wp:extent cx="284099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Energy</w:t>
                            </w:r>
                            <w:r>
                              <w:rPr/>
                              <w:t xml:space="preserve"> in 8 different stor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Transferring energy   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27pt;mso-wrap-distance-left:9.05pt;mso-wrap-distance-right:9.05pt;mso-wrap-distance-top:0pt;mso-wrap-distance-bottom:0pt;margin-top:195.6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Energy</w:t>
                      </w:r>
                      <w:r>
                        <w:rPr/>
                        <w:t xml:space="preserve"> in 8 different stor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Transferring energy   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0</wp:posOffset>
                </wp:positionH>
                <wp:positionV relativeFrom="paragraph">
                  <wp:posOffset>3060700</wp:posOffset>
                </wp:positionV>
                <wp:extent cx="284099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aving energy    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The joul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The energy crisi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36pt;mso-wrap-distance-left:9.05pt;mso-wrap-distance-right:9.05pt;mso-wrap-distance-top:0pt;mso-wrap-distance-bottom:0pt;margin-top:241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aving energy    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The joul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The energy crisi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0</wp:posOffset>
                </wp:positionH>
                <wp:positionV relativeFrom="paragraph">
                  <wp:posOffset>3780790</wp:posOffset>
                </wp:positionV>
                <wp:extent cx="2840990" cy="7740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ewable sources of energy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olar, bio-fuel, wind, waves,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hydro-electric, tidal, geothermal</w:t>
                            </w:r>
                          </w:p>
                          <w:p>
                            <w:pPr>
                              <w:pStyle w:val="1012Ari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</w:rPr>
                              <w:t>Help Sheet (of advantages and disadvantages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" cy="10350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41" t="-2941" r="-29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10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elp Sheets (2) (types of power station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0.95pt;mso-wrap-distance-left:9.05pt;mso-wrap-distance-right:9.05pt;mso-wrap-distance-top:0pt;mso-wrap-distance-bottom:0pt;margin-top:297.7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newable sources of energy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olar, bio-fuel, wind, waves,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hydro-electric, tidal, geothermal</w:t>
                      </w:r>
                    </w:p>
                    <w:p>
                      <w:pPr>
                        <w:pStyle w:val="1012Arial"/>
                        <w:spacing w:lineRule="atLeas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pacing w:val="-6"/>
                        </w:rPr>
                        <w:t>Help Sheet (of advantages and disadvantages)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505" cy="10350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41" t="-2941" r="-29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10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elp Sheets (2) (types of power sta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5454650</wp:posOffset>
                </wp:positionV>
                <wp:extent cx="2840990" cy="685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lecules, kinetic theory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3 states of matter, molecular force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arbles experiments 4.1–4.5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Brownian mov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54pt;mso-wrap-distance-left:9.05pt;mso-wrap-distance-right:9.05pt;mso-wrap-distance-top:0pt;mso-wrap-distance-bottom:0pt;margin-top:429.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lecules, kinetic theory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spacing w:lineRule="atLeast" w:line="240"/>
                        <w:rPr/>
                      </w:pPr>
                      <w:r>
                        <w:rPr/>
                        <w:t xml:space="preserve">3 states of matter, molecular force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arbles experiments 4.1–4.5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Brownian mo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00</wp:posOffset>
                </wp:positionH>
                <wp:positionV relativeFrom="paragraph">
                  <wp:posOffset>6336665</wp:posOffset>
                </wp:positionV>
                <wp:extent cx="284099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ffusion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periments 4.6–4.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27pt;mso-wrap-distance-left:9.05pt;mso-wrap-distance-right:9.05pt;mso-wrap-distance-top:0pt;mso-wrap-distance-bottom:0pt;margin-top:498.9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ffusion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periments 4.6–4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1690</wp:posOffset>
                </wp:positionH>
                <wp:positionV relativeFrom="paragraph">
                  <wp:posOffset>7456805</wp:posOffset>
                </wp:positionV>
                <wp:extent cx="2971800" cy="16002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have changed over tim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587.15pt;mso-position-vertical-relative:text;margin-left:2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have changed over ti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1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5:54:00Z</dcterms:created>
  <dc:creator>John Kendall</dc:creator>
  <dc:description/>
  <cp:keywords/>
  <dc:language>en-US</dc:language>
  <cp:lastModifiedBy>Keith</cp:lastModifiedBy>
  <cp:lastPrinted>2006-04-20T09:16:00Z</cp:lastPrinted>
  <dcterms:modified xsi:type="dcterms:W3CDTF">2017-04-05T08:31:00Z</dcterms:modified>
  <cp:revision>15</cp:revision>
  <dc:subject/>
  <dc:title/>
</cp:coreProperties>
</file>