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49160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685800"/>
                          <a:chOff x="0" y="0"/>
                          <a:chExt cx="6491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19080"/>
                            <a:ext cx="6481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5370120" y="63360"/>
                              <a:ext cx="102060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5400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45122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7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7" y="18"/>
                                    <a:pt x="6891" y="54"/>
                                    <a:pt x="7027" y="18"/>
                                  </a:cubicBezTo>
                                  <a:cubicBezTo>
                                    <a:pt x="7018" y="252"/>
                                    <a:pt x="7027" y="18"/>
                                    <a:pt x="7018" y="252"/>
                                  </a:cubicBezTo>
                                  <a:cubicBezTo>
                                    <a:pt x="7024" y="536"/>
                                    <a:pt x="7018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2600"/>
                              <a:ext cx="10198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2160" y="3240"/>
                              <a:ext cx="10472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0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2" y="909"/>
                                    <a:pt x="1066" y="896"/>
                                    <a:pt x="882" y="909"/>
                                  </a:cubicBezTo>
                                  <a:cubicBezTo>
                                    <a:pt x="697" y="882"/>
                                    <a:pt x="882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1400" y="108720"/>
                              <a:ext cx="7704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8280" y="0"/>
                            <a:ext cx="4700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vertAlign w:val="baseline"/>
                                  <w:position w:val="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newable sources of 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pt;width:511.15pt;height:54pt" coordorigin="21,0" coordsize="10223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;top:30;width:10207;height:1014">
  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6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105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5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4;top:35;width:1648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7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31;top:201;width:1212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5;top:0;width:7402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vertAlign w:val="baseline"/>
                            <w:position w:val="0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newable sources of 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right" w:pos="142" w:leader="none"/>
          <w:tab w:val="left" w:pos="1129" w:leader="none"/>
          <w:tab w:val="left" w:pos="4632" w:leader="none"/>
          <w:tab w:val="left" w:pos="7778" w:leader="none"/>
        </w:tabs>
        <w:autoSpaceDE w:val="false"/>
        <w:spacing w:lineRule="exact" w:line="347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tbl>
      <w:tblPr>
        <w:tblW w:w="10136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3152"/>
        <w:gridCol w:w="3334"/>
      </w:tblGrid>
      <w:tr>
        <w:trPr>
          <w:trHeight w:val="402" w:hRule="atLeast"/>
          <w:cantSplit w:val="true"/>
        </w:trPr>
        <w:tc>
          <w:tcPr>
            <w:tcW w:w="3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0"/>
              <w:ind w:left="426" w:hanging="19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ources of energy 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0"/>
              <w:ind w:left="27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dvantages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0"/>
              <w:ind w:left="197" w:firstLine="13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sadvantages</w:t>
            </w:r>
          </w:p>
        </w:tc>
      </w:tr>
      <w:tr>
        <w:trPr>
          <w:trHeight w:val="1966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84"/>
                <w:tab w:val="clear" w:pos="1845"/>
                <w:tab w:val="clear" w:pos="8945"/>
              </w:tabs>
              <w:spacing w:lineRule="exact" w:line="240" w:before="120" w:after="120"/>
              <w:ind w:left="426" w:hanging="284"/>
              <w:rPr>
                <w:position w:val="0"/>
                <w:sz w:val="22"/>
                <w:sz w:val="22"/>
                <w:vertAlign w:val="baseline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1928495</wp:posOffset>
                  </wp:positionH>
                  <wp:positionV relativeFrom="paragraph">
                    <wp:posOffset>22225</wp:posOffset>
                  </wp:positionV>
                  <wp:extent cx="396240" cy="3962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position w:val="0"/>
                <w:sz w:val="22"/>
                <w:sz w:val="22"/>
                <w:vertAlign w:val="baseline"/>
              </w:rPr>
              <w:t>Solar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426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ar cells transfer some of the</w:t>
              <w:br/>
              <w:t>Sun’s energy into electricity (p. 1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ar cookers (p. 48) and solar</w:t>
              <w:br/>
              <w:t>panels (p. 50) use the radiant</w:t>
              <w:br/>
              <w:t>energy from the Sun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 Sun’s energy is free</w:t>
              <w:br/>
              <w:t>whenever the Sun is shining.</w:t>
            </w:r>
          </w:p>
          <w:p>
            <w:pPr>
              <w:pStyle w:val="Normal"/>
              <w:autoSpaceDE w:val="false"/>
              <w:spacing w:lineRule="exact" w:line="240" w:before="120" w:after="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Solar panels are a cheap way</w:t>
              <w:br/>
              <w:t>of supplying warm water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Solar cells are inefficient (and</w:t>
              <w:br/>
              <w:t>expensive). Large area needed.</w:t>
            </w:r>
          </w:p>
          <w:p>
            <w:pPr>
              <w:pStyle w:val="Normal"/>
              <w:autoSpaceDE w:val="false"/>
              <w:spacing w:lineRule="exact" w:line="240" w:before="120" w:after="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y only work when the Sun</w:t>
              <w:br/>
              <w:t>shines.</w:t>
            </w:r>
          </w:p>
        </w:tc>
      </w:tr>
      <w:tr>
        <w:trPr>
          <w:trHeight w:val="1951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ind w:left="426" w:hanging="284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1928495</wp:posOffset>
                  </wp:positionH>
                  <wp:positionV relativeFrom="paragraph">
                    <wp:posOffset>44450</wp:posOffset>
                  </wp:positionV>
                  <wp:extent cx="396240" cy="396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1928495</wp:posOffset>
                  </wp:positionH>
                  <wp:positionV relativeFrom="paragraph">
                    <wp:posOffset>1233170</wp:posOffset>
                  </wp:positionV>
                  <wp:extent cx="396240" cy="3962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z w:val="22"/>
              </w:rPr>
              <w:t>Biomass (biofu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/>
              <w:ind w:left="426" w:hanging="28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nts, especially fast-growing</w:t>
              <w:br/>
              <w:t>trees, can be grown for fu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tting plants and manure can be</w:t>
              <w:br/>
              <w:t>used in a digester to make</w:t>
              <w:br/>
              <w:t>methane gas (p. 14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Plants are renewable – you</w:t>
              <w:br/>
              <w:t>can grow some more.</w:t>
            </w:r>
          </w:p>
          <w:p>
            <w:pPr>
              <w:pStyle w:val="Normal"/>
              <w:autoSpaceDE w:val="false"/>
              <w:spacing w:lineRule="exact" w:line="240" w:before="120" w:after="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It uses natural waste</w:t>
              <w:br/>
              <w:t>products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Burning fuel causes air pollution.</w:t>
            </w:r>
          </w:p>
        </w:tc>
      </w:tr>
      <w:tr>
        <w:trPr>
          <w:trHeight w:val="1525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pBdr>
                <w:right w:val="single" w:sz="4" w:space="4" w:color="000000"/>
              </w:pBdr>
              <w:spacing w:lineRule="exact" w:line="240" w:before="120" w:after="120"/>
              <w:ind w:left="426" w:hanging="284"/>
              <w:rPr/>
            </w:pPr>
            <w:r>
              <w:rPr/>
              <w:t>Wind energ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4" w:color="000000"/>
              </w:pBdr>
              <w:tabs>
                <w:tab w:val="clear" w:pos="720"/>
              </w:tabs>
              <w:autoSpaceDE w:val="false"/>
              <w:spacing w:lineRule="exact" w:line="24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wind can be used to turn</w:t>
              <w:br/>
              <w:t>turbines and generators, to</w:t>
              <w:br/>
              <w:t>make electricity (p. 14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While the wind blows, the</w:t>
              <w:br/>
              <w:t>energy is free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 land can still be used for</w:t>
              <w:br/>
              <w:t>farming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Only works in windy places.</w:t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Many turbines are needed.</w:t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Noisy.</w:t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Unsightly.</w:t>
            </w:r>
          </w:p>
        </w:tc>
      </w:tr>
      <w:tr>
        <w:trPr>
          <w:trHeight w:val="1540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pBdr>
                <w:right w:val="single" w:sz="4" w:space="4" w:color="000000"/>
              </w:pBdr>
              <w:spacing w:lineRule="exact" w:line="240" w:before="120" w:after="0"/>
              <w:ind w:left="426" w:hanging="284"/>
              <w:rPr/>
            </w:pPr>
            <w: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1928495</wp:posOffset>
                  </wp:positionH>
                  <wp:positionV relativeFrom="paragraph">
                    <wp:posOffset>12700</wp:posOffset>
                  </wp:positionV>
                  <wp:extent cx="396240" cy="39624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ave energy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right w:val="single" w:sz="4" w:space="4" w:color="000000"/>
              </w:pBd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ves are caused by the wind.</w:t>
              <w:br/>
              <w:t>The movement of floats can be</w:t>
              <w:br/>
              <w:t>used to generate electricity (p. 15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Whenever there are waves,</w:t>
              <w:br/>
              <w:t>the energy is free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It only works in places where</w:t>
              <w:br/>
              <w:t>there are usually big waves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Many kilometres of floats needed.</w:t>
            </w:r>
          </w:p>
          <w:p>
            <w:pPr>
              <w:pStyle w:val="Normal"/>
              <w:autoSpaceDE w:val="false"/>
              <w:spacing w:lineRule="exact" w:line="240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High maintenance costs.</w:t>
            </w:r>
          </w:p>
        </w:tc>
      </w:tr>
      <w:tr>
        <w:trPr>
          <w:trHeight w:val="1766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 w:before="120" w:after="0"/>
              <w:ind w:left="426" w:hanging="284"/>
              <w:rPr/>
            </w:pPr>
            <w: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margin">
                    <wp:posOffset>1928495</wp:posOffset>
                  </wp:positionH>
                  <wp:positionV relativeFrom="paragraph">
                    <wp:posOffset>31115</wp:posOffset>
                  </wp:positionV>
                  <wp:extent cx="396240" cy="3962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4" r="-8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Hydro-electric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n water runs down-hill, its</w:t>
              <w:br/>
              <w:t>kinetic energy can turn a turbine,</w:t>
              <w:br/>
              <w:t>to generate electricity (p. 15, 105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Energy is free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Quick response to demand for</w:t>
              <w:br/>
              <w:t>electricity (p. 109)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Can be used to store energy</w:t>
              <w:br/>
              <w:t>from other sources (p. 15)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Can only be used in wet and</w:t>
              <w:br/>
              <w:t>hilly areas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Floods a large area, affects</w:t>
              <w:br/>
              <w:t>ecology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 lake can silt up in time.</w:t>
            </w:r>
          </w:p>
        </w:tc>
      </w:tr>
      <w:tr>
        <w:trPr>
          <w:trHeight w:val="1551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 w:before="120" w:after="0"/>
              <w:ind w:left="426" w:hanging="284"/>
              <w:rPr/>
            </w:pPr>
            <w:r>
              <w:rPr/>
              <w:t>Tidal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idal water can be trapped</w:t>
              <w:br/>
              <w:t>behind a barrier, like a dam.</w:t>
              <w:br/>
              <w:t>Then it can be used like hydro-</w:t>
              <w:br/>
              <w:t>electric energy (p. 15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Wherever there are tides, free</w:t>
              <w:br/>
              <w:t>energy is provided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 barrier can also be used as</w:t>
              <w:br/>
              <w:t>a causeway across the estuary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Needs a place with high tides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Affects the ecology of the area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Very expensive to build.</w:t>
            </w:r>
          </w:p>
        </w:tc>
      </w:tr>
      <w:tr>
        <w:trPr>
          <w:trHeight w:val="1379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40" w:before="120" w:after="0"/>
              <w:ind w:left="426" w:hanging="284"/>
              <w:rPr/>
            </w:pPr>
            <w:r>
              <w:rPr/>
              <w:t>Geothermal ener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exact" w:line="240" w:before="120" w:after="0"/>
              <w:ind w:left="426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 pumped into the ground is</w:t>
              <w:br/>
              <w:t>heated by hot rocks inside the</w:t>
              <w:br/>
              <w:t>Earth, due to radioactivity (p. 15).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The energy is free.</w:t>
            </w:r>
          </w:p>
          <w:p>
            <w:pPr>
              <w:pStyle w:val="Normal"/>
              <w:autoSpaceDE w:val="false"/>
              <w:spacing w:lineRule="exact" w:line="24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It is available day and night.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283" w:hanging="17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ind w:left="283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 </w:t>
            </w:r>
            <w:r>
              <w:rPr>
                <w:rFonts w:cs="Arial" w:ascii="Arial" w:hAnsi="Arial"/>
                <w:color w:val="000000"/>
                <w:sz w:val="20"/>
              </w:rPr>
              <w:t>Only possible where hot rocks</w:t>
              <w:br/>
              <w:t>are near the surfac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708" w:leader="none"/>
          <w:tab w:val="left" w:pos="9715" w:leader="none"/>
        </w:tabs>
        <w:autoSpaceDE w:val="false"/>
        <w:spacing w:lineRule="exact" w:line="199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10490</wp:posOffset>
                </wp:positionV>
                <wp:extent cx="3019425" cy="396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396360"/>
                          <a:chOff x="0" y="0"/>
                          <a:chExt cx="301932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963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82080"/>
                            <a:ext cx="2666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icates this energy comes from the S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8.7pt;width:237.75pt;height:31.2pt" coordorigin="157,174" coordsize="4755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74;width:623;height:6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12;top:303;width:41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dicates this energy comes from the S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9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1440"/>
        </w:tabs>
        <w:ind w:left="1420" w:hanging="340"/>
      </w:pPr>
      <w:rPr>
        <w:rFonts w:ascii="Webdings" w:hAnsi="Webdings" w:cs="Webdings" w:hint="default"/>
        <w:position w:val="1"/>
        <w:sz w:val="16"/>
        <w:spacing w:val="0"/>
        <w:i w:val="false"/>
        <w:b/>
        <w:szCs w:val="1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3"/>
    </w:rPr>
  </w:style>
  <w:style w:type="character" w:styleId="WW8Num1z0">
    <w:name w:val="WW8Num1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b/>
      <w:i w:val="false"/>
      <w:spacing w:val="0"/>
      <w:w w:val="100"/>
      <w:sz w:val="16"/>
      <w:szCs w:val="18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15:00Z</dcterms:created>
  <dc:creator>GrahamS</dc:creator>
  <dc:description>Exported with PdfGrabber. file: pfy_basic_01_renew_hs_06.pdf</dc:description>
  <cp:keywords/>
  <dc:language>en-US</dc:language>
  <cp:lastModifiedBy>Keith</cp:lastModifiedBy>
  <cp:lastPrinted>2006-04-20T09:28:00Z</cp:lastPrinted>
  <dcterms:modified xsi:type="dcterms:W3CDTF">2017-04-05T08:33:00Z</dcterms:modified>
  <cp:revision>11</cp:revision>
  <dc:subject/>
  <dc:title>Pages 55-88</dc:title>
</cp:coreProperties>
</file>