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2770</wp:posOffset>
            </wp:positionH>
            <wp:positionV relativeFrom="paragraph">
              <wp:posOffset>635</wp:posOffset>
            </wp:positionV>
            <wp:extent cx="6362700" cy="927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27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46680</wp:posOffset>
                </wp:positionV>
                <wp:extent cx="6333490" cy="4552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3</w:t>
                              <w:tab/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>Energ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50"/>
                              </w:rPr>
                            </w:pPr>
                            <w:r>
                              <w:rPr>
                                <w:b/>
                                <w:i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208.4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>3</w:t>
                        <w:tab/>
                      </w:r>
                      <w:r>
                        <w:rPr>
                          <w:b/>
                          <w:i/>
                          <w:sz w:val="50"/>
                        </w:rPr>
                        <w:t>Energ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50"/>
                        </w:rPr>
                      </w:pPr>
                      <w:r>
                        <w:rPr>
                          <w:b/>
                          <w:i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64045</wp:posOffset>
                </wp:positionV>
                <wp:extent cx="6333490" cy="4552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4</w:t>
                              <w:tab/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>Molecu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50"/>
                              </w:rPr>
                            </w:pPr>
                            <w:r>
                              <w:rPr>
                                <w:b/>
                                <w:i/>
                                <w:sz w:val="5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548.3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>4</w:t>
                        <w:tab/>
                      </w:r>
                      <w:r>
                        <w:rPr>
                          <w:b/>
                          <w:i/>
                          <w:sz w:val="50"/>
                        </w:rPr>
                        <w:t>Molecul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50"/>
                        </w:rPr>
                      </w:pPr>
                      <w:r>
                        <w:rPr>
                          <w:b/>
                          <w:i/>
                          <w:sz w:val="5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145</wp:posOffset>
                </wp:positionH>
                <wp:positionV relativeFrom="paragraph">
                  <wp:posOffset>3456305</wp:posOffset>
                </wp:positionV>
                <wp:extent cx="6047740" cy="1440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8 stores of energy:  thermal,  electric, magnetic, elastic,  gravitational,  kinetic,  chemical, nuclear.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Energy can be transferred between stores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It is measured in joul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13.4pt;mso-wrap-distance-left:9.05pt;mso-wrap-distance-right:9.05pt;mso-wrap-distance-top:0pt;mso-wrap-distance-bottom:0pt;margin-top:272.1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8 stores of energy:  thermal,  electric, magnetic, elastic,  gravitational,  kinetic,  chemical, nuclear.</w:t>
                      </w:r>
                    </w:p>
                    <w:p>
                      <w:pPr>
                        <w:pStyle w:val="2024ArialBold"/>
                        <w:spacing w:before="240" w:after="0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  <w:t>Energy can be transferred between stores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It is measured in jou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5274945</wp:posOffset>
                </wp:positionV>
                <wp:extent cx="6047740" cy="1080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Fossil fuels are non-renewable resources.</w:t>
                            </w:r>
                          </w:p>
                          <w:p>
                            <w:pPr>
                              <w:pStyle w:val="2024ArialBold"/>
                              <w:spacing w:before="120" w:after="0"/>
                              <w:rPr/>
                            </w:pPr>
                            <w:r>
                              <w:rPr/>
                              <w:t>Renewable sources of energy:  solar,  bio-fuel,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wind,  waves,  hydro-electric,  tidal,  geotherm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85.05pt;mso-wrap-distance-left:9.05pt;mso-wrap-distance-right:9.05pt;mso-wrap-distance-top:0pt;mso-wrap-distance-bottom:0pt;margin-top:415.3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Fossil fuels are non-renewable resources.</w:t>
                      </w:r>
                    </w:p>
                    <w:p>
                      <w:pPr>
                        <w:pStyle w:val="2024ArialBold"/>
                        <w:spacing w:before="120" w:after="0"/>
                        <w:rPr/>
                      </w:pPr>
                      <w:r>
                        <w:rPr/>
                        <w:t>Renewable sources of energy:  solar,  bio-fuel,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wind,  waves,  hydro-electric,  tidal,  geothe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145</wp:posOffset>
                </wp:positionH>
                <wp:positionV relativeFrom="paragraph">
                  <wp:posOffset>7813040</wp:posOffset>
                </wp:positionV>
                <wp:extent cx="6047740" cy="12960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Substances can exist in 3 states:  solid,  liquid,  gas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When heated, the particles move faster.</w:t>
                            </w:r>
                          </w:p>
                          <w:p>
                            <w:pPr>
                              <w:pStyle w:val="2024ArialBold"/>
                              <w:spacing w:before="120" w:after="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Brownian movement gives evidence of molecules.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Molecules diffuse quickly in a ga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02.05pt;mso-wrap-distance-left:9.05pt;mso-wrap-distance-right:9.05pt;mso-wrap-distance-top:0pt;mso-wrap-distance-bottom:0pt;margin-top:615.2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  <w:t>Substances can exist in 3 states:  solid,  liquid,  gas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When heated, the particles move faster.</w:t>
                      </w:r>
                    </w:p>
                    <w:p>
                      <w:pPr>
                        <w:pStyle w:val="2024ArialBold"/>
                        <w:spacing w:before="120" w:after="0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  <w:t>Brownian movement gives evidence of molecules.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Molecules diffuse quickly in a g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</wp:posOffset>
                </wp:positionH>
                <wp:positionV relativeFrom="paragraph">
                  <wp:posOffset>810260</wp:posOffset>
                </wp:positionV>
                <wp:extent cx="6047740" cy="12960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units of   length,  mass and  time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2506" w:leader="none"/>
                                <w:tab w:val="left" w:pos="4046" w:leader="none"/>
                                <w:tab w:val="left" w:pos="6076" w:leader="none"/>
                              </w:tabs>
                              <w:rPr/>
                            </w:pPr>
                            <w:r>
                              <w:rPr/>
                              <w:t>are:</w:t>
                              <w:tab/>
                              <w:t>metre,</w:t>
                              <w:tab/>
                              <w:t>kilogram,</w:t>
                              <w:tab/>
                              <w:t>second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kilo = 1 thousand</w:t>
                              <w:tab/>
                              <w:t xml:space="preserve">   milli = 1 thousandth   etc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1 million = 1 000 000 = 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02.05pt;mso-wrap-distance-left:9.05pt;mso-wrap-distance-right:9.05pt;mso-wrap-distance-top:0pt;mso-wrap-distance-bottom:0pt;margin-top:63.8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The units of   length,  mass and  time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2506" w:leader="none"/>
                          <w:tab w:val="left" w:pos="4046" w:leader="none"/>
                          <w:tab w:val="left" w:pos="6076" w:leader="none"/>
                        </w:tabs>
                        <w:rPr/>
                      </w:pPr>
                      <w:r>
                        <w:rPr/>
                        <w:t>are:</w:t>
                        <w:tab/>
                        <w:t>metre,</w:t>
                        <w:tab/>
                        <w:t>kilogram,</w:t>
                        <w:tab/>
                        <w:t>second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kilo = 1 thousand</w:t>
                        <w:tab/>
                        <w:t xml:space="preserve">   milli = 1 thousandth   etc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1 million = 1 000 000 = 10</w:t>
                      </w:r>
                      <w:r>
                        <w:rPr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2</w:t>
                              <w:tab/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Units 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>2</w:t>
                        <w:tab/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Uni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9:11:00Z</dcterms:created>
  <dc:creator>John Kendall</dc:creator>
  <dc:description/>
  <cp:keywords/>
  <dc:language>en-US</dc:language>
  <cp:lastModifiedBy>Keith</cp:lastModifiedBy>
  <cp:lastPrinted>2006-04-20T09:20:00Z</cp:lastPrinted>
  <dcterms:modified xsi:type="dcterms:W3CDTF">2017-04-05T08:32:00Z</dcterms:modified>
  <cp:revision>11</cp:revision>
  <dc:subject/>
  <dc:title/>
</cp:coreProperties>
</file>